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Start w:id="0" w:name="_Hlk221788707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рограми «Охорона навколишнього природного середовища Гайсинської міської територіальної громади на 2026-2028 роки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50:00Z</dcterms:modified>
  <cp:revision>5</cp:revision>
  <dc:subject/>
  <dc:title/>
</cp:coreProperties>
</file>